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одный отчет по реализации плана рабо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ого методического объединения классных руководител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истеме общего образования Чукотского автономного округа за 2024-2025 учебн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985"/>
        <w:gridCol w:w="74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именование меропри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ализации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аткий итог проведения мероприятия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exact" w:line="271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ая 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изация списочного состава секции классных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квартал 2024 год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а база данных РМО секции «Классные руководител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риказ ГАУ ДПО ЧИРОиПК № 01-06/155 от 03.12.2024 г. «Об утверждении персонального состава  регионального методического объединения (РМО) классных руководителей в системе образования Чукотского автономного округа на 2024-2025 учебный год»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лана работы секции классных руководителей в системе общего образования Чукотского автономного округа на 2024- 2025 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вартал 2024 год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план деятельности секции классных руководителей на 2024-2025 учебный год.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рганизация информирования членов РМО о мероприятиях регионального и федерального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5.11.2024 г. – О Всероссийской викторине ЯКласса «Моя семья – моя Россия», </w:t>
            </w:r>
          </w:p>
          <w:p>
            <w:pPr>
              <w:pStyle w:val="Normal"/>
              <w:jc w:val="both"/>
              <w:rPr/>
            </w:pPr>
            <w:r>
              <w:rPr/>
              <w:t>о Региональной песенно-танцевальной эстафете «АНЫКУН!» совместно с Государственным академическим чукотско-эскимосском ансамблем «Эргырон»;</w:t>
            </w:r>
          </w:p>
          <w:p>
            <w:pPr>
              <w:pStyle w:val="Normal"/>
              <w:jc w:val="both"/>
              <w:rPr/>
            </w:pPr>
            <w:r>
              <w:rPr/>
              <w:t>11.11.2024 г. – О проекте «Школа питания»;</w:t>
            </w:r>
          </w:p>
          <w:p>
            <w:pPr>
              <w:pStyle w:val="Normal"/>
              <w:jc w:val="both"/>
              <w:rPr/>
            </w:pPr>
            <w:r>
              <w:rPr/>
              <w:t>03.12.2024 г. – О вебинаре издательского дома «Методист» на тему «Вопросы развития института классного руководства в общеобразовательной организации»;</w:t>
            </w:r>
          </w:p>
          <w:p>
            <w:pPr>
              <w:pStyle w:val="Normal"/>
              <w:jc w:val="both"/>
              <w:rPr/>
            </w:pPr>
            <w:r>
              <w:rPr/>
              <w:t>10.12.2024 г. – О размещении видеороликов региональной песенно-танцевальной эстафеты «АНЫКУН» в Вк;</w:t>
            </w:r>
          </w:p>
          <w:p>
            <w:pPr>
              <w:pStyle w:val="Normal"/>
              <w:jc w:val="both"/>
              <w:rPr/>
            </w:pPr>
            <w:r>
              <w:rPr/>
              <w:t>20.12.2024 г. – О направлении приказа об утверждении списочного состава РМО классных руководителей;</w:t>
            </w:r>
          </w:p>
          <w:p>
            <w:pPr>
              <w:pStyle w:val="Normal"/>
              <w:jc w:val="both"/>
              <w:rPr/>
            </w:pPr>
            <w:r>
              <w:rPr/>
              <w:t>17.01.2025 г. – О Всероссийском проекте ЯКласса «Непокорённый Ленинград»;</w:t>
            </w:r>
          </w:p>
          <w:p>
            <w:pPr>
              <w:pStyle w:val="Normal"/>
              <w:jc w:val="both"/>
              <w:rPr/>
            </w:pPr>
            <w:r>
              <w:rPr/>
              <w:t>08.02.2025 г. – О Всероссийской Яклассной олимпиаде «</w:t>
            </w:r>
            <w:r>
              <w:rPr>
                <w:rStyle w:val="Vkitposttextrootjrdml"/>
              </w:rPr>
              <w:t>«Крым: история и современность»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10.02.2025 г. – О</w:t>
            </w:r>
            <w:r>
              <w:rPr>
                <w:color w:val="000000"/>
              </w:rPr>
              <w:t xml:space="preserve"> наборе на обучение по дополнительной профессиональной программе (программе повышения квалификации) </w:t>
            </w:r>
            <w:r>
              <w:rPr/>
              <w:t>«Особенности функционирования школьных творческих объединений (школьный театр, школьный музей, школьный музыкальный коллектив, школьный медиацентр)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.02. 2025 г. – </w:t>
            </w:r>
            <w:r>
              <w:rPr>
                <w:color w:val="000000"/>
              </w:rPr>
              <w:t>О наборе на обучение по дополнительной профессиональной программе (программе повышения квалификации) «</w:t>
            </w:r>
            <w:r>
              <w:rPr>
                <w:rFonts w:eastAsia="Calibri"/>
              </w:rPr>
              <w:t>Основы эффективного взаимодействия классного руководителя с родителями (законными представителями) обучающихся</w:t>
            </w:r>
            <w:r>
              <w:rPr>
                <w:color w:val="000000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/>
              <w:t>13.03.2025 г. – О результатах участия педагогов ЧАО в проекте ЯКласса «Непокореный Ленинград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5.03.2025 г. – Об онлайн-семинаре  "Северяне в годы Великой Отечественной войны </w:t>
            </w:r>
            <w:r>
              <w:rPr>
                <w:rStyle w:val="Wmicallto"/>
              </w:rPr>
              <w:t>1941-1945</w:t>
            </w:r>
            <w:r>
              <w:rPr/>
              <w:t xml:space="preserve"> гг." в рамках XV Петербургского международного образовательного фору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8.03.2025 г. – О старте приема заявок для участия в </w:t>
            </w:r>
            <w:r>
              <w:rPr>
                <w:lang w:val="en-US"/>
              </w:rPr>
              <w:t>V</w:t>
            </w:r>
            <w:r>
              <w:rPr/>
              <w:t xml:space="preserve"> Форуме классных руководителей;</w:t>
            </w:r>
          </w:p>
          <w:p>
            <w:pPr>
              <w:pStyle w:val="42"/>
              <w:shd w:fill="auto" w:val="clear"/>
              <w:spacing w:lineRule="auto" w:line="240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4.04. 2025 г. – Об онлайн-курсе  «Современное родительство: как стать наставником для своих детей»;</w:t>
            </w:r>
          </w:p>
          <w:p>
            <w:pPr>
              <w:pStyle w:val="Normal"/>
              <w:jc w:val="both"/>
              <w:rPr/>
            </w:pPr>
            <w:r>
              <w:rPr/>
              <w:t>08.04.2025 г. – О    мониторинге МПГУ смысложизненных ориентаций, стратегий, жизнестойкости как ценностной основы гражданской идентичности и патриотизма;</w:t>
            </w:r>
          </w:p>
          <w:p>
            <w:pPr>
              <w:pStyle w:val="Normal"/>
              <w:jc w:val="both"/>
              <w:rPr/>
            </w:pPr>
            <w:r>
              <w:rPr/>
              <w:t>О Региональном патриотическом уроке «Чукотка: 1941-1945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</w:t>
            </w:r>
            <w:r>
              <w:rPr>
                <w:lang w:val="en-US"/>
              </w:rPr>
              <w:t>IV</w:t>
            </w:r>
            <w:r>
              <w:rPr/>
              <w:t xml:space="preserve"> Международной Ассамблее «Школа Победы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4. 04.2025 г. – Об итогах участия во Всероссийской ЯКлассной олимпиаде </w:t>
            </w:r>
            <w:r>
              <w:rPr>
                <w:rStyle w:val="Vkitposttextrootjrdml"/>
              </w:rPr>
              <w:t>«Крым: история и современность» педагогов ЧАО;</w:t>
            </w:r>
          </w:p>
          <w:p>
            <w:pPr>
              <w:pStyle w:val="Normal"/>
              <w:jc w:val="both"/>
              <w:rPr/>
            </w:pPr>
            <w:r>
              <w:rPr/>
              <w:t>18.04.2025 – О старте нового сезона «Флагманов образования»;</w:t>
            </w:r>
          </w:p>
          <w:p>
            <w:pPr>
              <w:pStyle w:val="Normal"/>
              <w:jc w:val="both"/>
              <w:rPr/>
            </w:pPr>
            <w:r>
              <w:rPr/>
              <w:t>23.04.2025 г. – О Всероссийском проекте ЯКласса «Дорогами Победы»;</w:t>
            </w:r>
          </w:p>
          <w:p>
            <w:pPr>
              <w:pStyle w:val="Normal"/>
              <w:jc w:val="both"/>
              <w:rPr/>
            </w:pPr>
            <w:r>
              <w:rPr/>
              <w:t>Об организации регионального вебинара «Форум классных руководителей: основные аспекты и опыт участия»;</w:t>
            </w:r>
          </w:p>
          <w:p>
            <w:pPr>
              <w:pStyle w:val="Normal"/>
              <w:jc w:val="both"/>
              <w:rPr/>
            </w:pPr>
            <w:r>
              <w:rPr/>
              <w:t>24.04.2025 г. Направление записи и материалов регионального вебинара «Форум классных руководителей: основные аспекты и опыт участия», а так же ссылки-приглашения в ТГ-канал «Классная Чукотка»;</w:t>
            </w:r>
          </w:p>
          <w:p>
            <w:pPr>
              <w:pStyle w:val="Normal"/>
              <w:jc w:val="both"/>
              <w:rPr/>
            </w:pPr>
            <w:r>
              <w:rPr/>
              <w:t>02.05.2025 г. – Об опыте оформления школьных пространств Луганской Народной Республик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30.05.2025 г. –  </w:t>
            </w:r>
            <w:r>
              <w:rPr>
                <w:rFonts w:eastAsia="Calibri"/>
              </w:rPr>
              <w:t>Об историко-документальной выставке «Без права на забвение. К 80-летию Великой Победы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03.06.2025 г. </w:t>
            </w:r>
            <w:r>
              <w:rPr/>
              <w:t xml:space="preserve">– Об онлайн-интенсиве </w:t>
            </w:r>
            <w:r>
              <w:rPr>
                <w:rFonts w:eastAsia="Calibri"/>
              </w:rPr>
              <w:t>«Музейная педагогика: новые смыслы и живое наполнение образовательных пространств».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Организационно-методическое обеспечение повышения уровня профессионального мастерства</w:t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методическое сопровождение участия педагогических работников в проекте «Флагманы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авгус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2025 г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4.2025 г. Члены РМО проинформированы о старте нового сезона проекта «Флагманы образования», новых треках и сервисах, а так же порядке регистрации на участие в проек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методическое сопровождение участия педагогических работников в конкурсах профессионального мастерства (Педагог года Чукотки – 2025, Педагогическая лига, региональные конкурсы на трансляционной площадке «Педагогический калейдоскоп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о сроками конкурс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членов РМО о конкурсах в рамках окружного мероприятия «Педагогический калейдоскоп» в 2025 году. </w:t>
            </w:r>
          </w:p>
          <w:p>
            <w:pPr>
              <w:pStyle w:val="Normal"/>
              <w:jc w:val="both"/>
              <w:rPr/>
            </w:pPr>
            <w:r>
              <w:rPr/>
              <w:t>Приняли участие в конкурсах члены РМ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изарова И.В. –  призёр </w:t>
            </w:r>
            <w:r>
              <w:rPr>
                <w:lang w:val="en-US"/>
              </w:rPr>
              <w:t>III</w:t>
            </w:r>
            <w:r>
              <w:rPr/>
              <w:t xml:space="preserve"> степени Регионального конкурса «Лучшие педагогические практики дополнительного образования детей»;</w:t>
            </w:r>
          </w:p>
          <w:p>
            <w:pPr>
              <w:pStyle w:val="Normal"/>
              <w:jc w:val="both"/>
              <w:rPr/>
            </w:pPr>
            <w:r>
              <w:rPr/>
              <w:t>Шулбаева И.В. – участник Регионального конкурса «Лучшие педагогические практики дополнительного образования детей».</w:t>
            </w:r>
          </w:p>
          <w:p>
            <w:pPr>
              <w:pStyle w:val="Normal"/>
              <w:jc w:val="both"/>
              <w:rPr>
                <w:color w:val="88B5E2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- </w:t>
            </w:r>
            <w:hyperlink r:id="rId2">
              <w:r>
                <w:rPr>
                  <w:rStyle w:val="InternetLink"/>
                </w:rPr>
                <w:t>Приказ № 01-06/55 от 05.04.2024г. «О проведении регионального конкурса «Лучшие педагогические практики дополнительного образования детей»</w:t>
              </w:r>
            </w:hyperlink>
            <w:r>
              <w:rPr>
                <w:color w:val="88B5E2"/>
              </w:rPr>
              <w:t> </w:t>
              <w:br/>
            </w:r>
            <w:r>
              <w:rPr/>
              <w:t xml:space="preserve">- </w:t>
            </w:r>
            <w:hyperlink r:id="rId3">
              <w:r>
                <w:rPr>
                  <w:rStyle w:val="InternetLink"/>
                </w:rPr>
                <w:t>Приказ № 01-06/144 от 13.11.2024г. "Об утверждении итогов регионального конкурса «Лучшие педагогические практики дополнительного образования детей"</w:t>
              </w:r>
            </w:hyperlink>
          </w:p>
          <w:p>
            <w:pPr>
              <w:pStyle w:val="Normal"/>
              <w:jc w:val="both"/>
              <w:rPr>
                <w:color w:val="88B5E2"/>
              </w:rPr>
            </w:pPr>
            <w:r>
              <w:rPr>
                <w:color w:val="88B5E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хвалова Т.А. – призёр </w:t>
            </w:r>
            <w:r>
              <w:rPr>
                <w:lang w:val="en-US"/>
              </w:rPr>
              <w:t>III</w:t>
            </w:r>
            <w:r>
              <w:rPr/>
              <w:t xml:space="preserve">  степени в номинации «Мой урок Победы» </w:t>
            </w:r>
            <w:r>
              <w:rPr>
                <w:bCs/>
              </w:rPr>
              <w:t xml:space="preserve">регионального конкурса </w:t>
            </w:r>
            <w:r>
              <w:rPr/>
              <w:t>«Живая память Победы», посвященного 80-летию Великой Победы в Великой Отечественной войне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Приказ № 01-06/97 «Об утверждении итогов регионального конкурса «Живая память Победы»</w:t>
              </w:r>
              <w:r>
                <w:rPr>
                  <w:rStyle w:val="InternetLink"/>
                  <w:color w:val="0000FF"/>
                  <w:u w:val="single"/>
                </w:rPr>
                <w:t>101.22 КБ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преева К.А. – призёр </w:t>
            </w:r>
            <w:r>
              <w:rPr>
                <w:lang w:val="en-US"/>
              </w:rPr>
              <w:t>III</w:t>
            </w:r>
            <w:r>
              <w:rPr/>
              <w:t xml:space="preserve"> степени в номинации «Молодые классные руководители» </w:t>
            </w:r>
            <w:r>
              <w:rPr>
                <w:bCs/>
              </w:rPr>
              <w:t>окружного конкурса педагогического мастерства «Педагог года Чукотки - 2025»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 xml:space="preserve">Приказ ДОиН ЧАО № 01-21/218 от 11.04.2025 «Об утверждении итогов окружного конкурса педагогического мастерства «Педагог года Чукотки - 2025» </w:t>
              </w:r>
              <w:r>
                <w:rPr>
                  <w:rStyle w:val="InternetLink"/>
                  <w:color w:val="0000FF"/>
                  <w:u w:val="single"/>
                </w:rPr>
                <w:t>223 КБ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методическое сопровождение участия педагогических работников в цифровых мероприятиях федерального, межрегионального и регионального уровней (акции, диктанты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оответствии со сроками мероприятий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2.2024 г. в сетевом издании ГАУ ДПО ЧИРОиПК были опубликованы работы победителей и призёров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научно-практической конференции по духовно-нравственному воспитанию подрастающего поколения «Истоки»: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Приказ № 01-06/140 от 02.11.2024 г. «Об итогах очно-заочного этапа V Научно-практической конференции по духовно-нравственному воспитанию подрастающего поколения «Истоки»</w:t>
              </w:r>
              <w:r>
                <w:rPr>
                  <w:rStyle w:val="InternetLink"/>
                  <w:color w:val="0000FF"/>
                  <w:u w:val="single"/>
                </w:rPr>
                <w:t>114.44 КБ</w:t>
              </w:r>
            </w:hyperlink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По итогам Конференции были отобраны работы для участия в региональном этапе Всероссийского конкурса в области педагогики, воспитания и работы с детьми и молодёжью до 20 лет «За нравственный подвиг учителя».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 xml:space="preserve">По итогам Региональной </w:t>
            </w:r>
            <w:r>
              <w:rPr/>
              <w:t>песенно-танцевальной эстафеты «АНЫҚУН!» с Государственным академическим чукотско-эскимосским ансамблем «Эргырон</w:t>
            </w:r>
            <w:r>
              <w:rPr>
                <w:color w:val="1D1B11"/>
              </w:rPr>
              <w:t>» был создан сборник видеороликов участникв в формате онлайн-концерта.</w:t>
            </w:r>
          </w:p>
          <w:p>
            <w:pPr>
              <w:pStyle w:val="Normal"/>
              <w:jc w:val="both"/>
              <w:rPr/>
            </w:pPr>
            <w:r>
              <w:rPr>
                <w:color w:val="1D1B11"/>
              </w:rPr>
              <w:t>- Приказ ГАУ ДПО ЧИРОиПК № 01-06/136 от 30 октября 2024 г. «</w:t>
            </w:r>
            <w:r>
              <w:rPr/>
              <w:t>О проведении Региональной песенно-танцевальной эстафеты «АНЫҚУН!» с Государственным академическим чукотско-эскимосским ансамблем «Эргырон</w:t>
            </w:r>
            <w:r>
              <w:rPr>
                <w:color w:val="1D1B11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color w:val="1D1B11"/>
              </w:rPr>
              <w:t>- Приказ ГАУ ДПО ЧИРОиПК № 01-06/158 от 6 декабря 2024 г. «</w:t>
            </w:r>
            <w:r>
              <w:rPr/>
              <w:t>Об утверждении итогов Региональной песенно-танцевальной эстафеты «АНЫҚУН!» с Государственным академическим чукотско-эскимосским ансамблем «Эргырон</w:t>
            </w:r>
            <w:r>
              <w:rPr>
                <w:color w:val="1D1B11"/>
              </w:rPr>
              <w:t xml:space="preserve">»; </w:t>
            </w:r>
          </w:p>
          <w:p>
            <w:pPr>
              <w:pStyle w:val="Normal"/>
              <w:jc w:val="both"/>
              <w:rPr/>
            </w:pPr>
            <w:r>
              <w:rPr>
                <w:color w:val="1D1B11"/>
              </w:rPr>
              <w:t xml:space="preserve">Ссылка на онлайн-концерт АНЫКУН </w:t>
            </w:r>
            <w:hyperlink r:id="rId7">
              <w:r>
                <w:rPr>
                  <w:rStyle w:val="InternetLink"/>
                </w:rPr>
                <w:t>https://vkvideo.ru/playlist/-216290526_7</w:t>
              </w:r>
            </w:hyperlink>
            <w:r>
              <w:rPr>
                <w:color w:val="1D1B11"/>
              </w:rPr>
              <w:t xml:space="preserve"> 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ён Региональный ценностный конкурс «Семейный альбом» и создана его электронная версия.</w:t>
            </w:r>
          </w:p>
          <w:p>
            <w:pPr>
              <w:pStyle w:val="Normal"/>
              <w:jc w:val="both"/>
              <w:rPr/>
            </w:pPr>
            <w:r>
              <w:rPr/>
              <w:t>- Приказ ГАУ ДПО ЧИРОиПК № 01-06/158 от 27 декабря 2023 г. «Об утверждении Положения и сроках проведения Регионального ценностного конкурса  «Семейный альбом»;</w:t>
            </w:r>
          </w:p>
          <w:p>
            <w:pPr>
              <w:pStyle w:val="Normal"/>
              <w:jc w:val="both"/>
              <w:rPr/>
            </w:pPr>
            <w:r>
              <w:rPr/>
              <w:t>- Приказ ГАУ ДПО ЧИРОиПК № 01-06/132 от 23 октября 2024 г. «Об утверждении итогов Регионального ценностного конкурса  «Семейный альбом»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сылка на электронные версии семейных альбомов: </w:t>
            </w:r>
            <w:hyperlink r:id="rId8">
              <w:r>
                <w:rPr>
                  <w:rStyle w:val="InternetLink"/>
                </w:rPr>
                <w:t>https://vkvideo.ru/playlist/-216290526_5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 итогам учебного года пополнен региональный банк цифрового образовательного контента видеоуроками краеведения «Какомэ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Приказ № 01-06/128 от 10 октября 2024 года «О проведении III Регионального конкурса видеоуроков краеведения «Какомэй»</w:t>
              </w:r>
              <w:r>
                <w:rPr>
                  <w:rStyle w:val="InternetLink"/>
                  <w:color w:val="0000FF"/>
                  <w:u w:val="single"/>
                </w:rPr>
                <w:t>398.5 КБ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Приказ № 01-06/170 от 20 декабря 2014 г. «Об утверждении итогов III Регионального конкурса видеоуроков краеведения «Какомэй»»</w:t>
              </w:r>
              <w:r>
                <w:rPr>
                  <w:rStyle w:val="InternetLink"/>
                  <w:color w:val="0000FF"/>
                  <w:u w:val="single"/>
                </w:rPr>
                <w:t>83.27 КБ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Ссылка на Региональный банк видеоуроков «КАКОМЭЙ»: </w:t>
            </w:r>
            <w:hyperlink r:id="rId11" w:tgtFrame="_blank">
              <w:r>
                <w:rPr>
                  <w:rStyle w:val="InternetLink"/>
                </w:rPr>
                <w:t>https://vk.com/video/playlist/-216290526_1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 итогам регионального этапа </w:t>
            </w:r>
            <w:r>
              <w:rPr/>
              <w:t>Всероссийского конкурса реализации комплексных профилактических мероприятий по формированию благоприятного социально-психологического климата «Школа#безОбид» материалы, представленные членом РМО Токояковой А.О.,  были признаны лучшими и направлены для участия в федеральном этапе.</w:t>
            </w:r>
          </w:p>
          <w:p>
            <w:pPr>
              <w:pStyle w:val="Normal"/>
              <w:jc w:val="both"/>
              <w:rPr/>
            </w:pPr>
            <w:r>
              <w:rPr/>
              <w:t>- Приказ ДОиН ЧАО № 01-21/600 от 10 декабря 2024 г. «О проведении регионального этапа Всероссийского конкурса реализации комплексных профилактических мероприятий по формированию благоприятного социально-психологического климата «Школа#безОбид» в Чукотском автономном округе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Приказ ДОиН ЧАО 01-21/124 от 27 февраля 2025 г. «Об итогах регионального этапа Всероссийского конкурса реализации комплексных профилактических мероприятий по формированию благоприятного социально-психологического климата «Школа#безОбид» в Чукотском автономном округе»;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</w:rPr>
              <w:t>- Протокол Экспертного совета по итогам регионального этапа Всероссийского конкурса реализации комплексных профилактических мероприятий по формированию благоприятного социально-психологического климата «Школа#безОбид» от 25 февраля 2025 г.</w:t>
            </w:r>
          </w:p>
          <w:p>
            <w:pPr>
              <w:pStyle w:val="Normal"/>
              <w:jc w:val="both"/>
              <w:rPr/>
            </w:pPr>
            <w:r>
              <w:rPr/>
              <w:t>Обеспечено участие педагогов ЧАО в Региональном художественно-патриотическом фестивале школьных театров «Победа в сердцах поколени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каз ГАУ ДПО ЧИРОиПК № 01-06/41 от 24 февраля 2025г. «О проведении Регионального </w:t>
            </w:r>
            <w:r>
              <w:rPr>
                <w:rFonts w:eastAsia="Calibri"/>
              </w:rPr>
              <w:t>художественно-патриотического фестиваля школьных театров «Победа в сердцах поколений</w:t>
            </w:r>
            <w:r>
              <w:rPr/>
              <w:t>»;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каз ГАУ ДПО ЧИРОиПК № 01-06/75 от 14 апреля 2025г. «Об утверждении итогов Региональн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удожественно-патриотического фестиваля школьных театров  «Победа в сердцах поколе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каз ДОиН ЧАО № 01-21/238 от 24 апреля 2025 г. «Об итогах проведения Регионального </w:t>
            </w:r>
            <w:r>
              <w:rPr>
                <w:rFonts w:eastAsia="Calibri"/>
              </w:rPr>
              <w:t>художественно-патриотического фестиваля школьных театров  «Победа в сердцах поколений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 Региональный патриотический урок «Чукотка: 1941-1945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каз ГАУ ДПО ЧИРОиПК № 01-06/62 от 03.04.2025 г. «</w:t>
            </w:r>
            <w:r>
              <w:rPr/>
              <w:t xml:space="preserve">Об утверждении Положения и сроках проведения Регионального патриотического урока  «Чукотка: 1941-1945»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каз ГАУ ДПО ЧИРОиПК № 01-06/84 от 24.04.2025 г. «</w:t>
            </w:r>
            <w:r>
              <w:rPr/>
              <w:t>Об утверждении итогов проведения Регионального патриотического урока «Чукотка: 1941-1945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4.04.2025 г. – Для классных руководителей и заместителей руководителей ОО был проведён Региональный вебинар </w:t>
            </w:r>
            <w:r>
              <w:rPr/>
              <w:t>«Форум классных руководителей: основные аспекты и опыт участия» с привлечение посла ФКР в ЧАО О.А.Шишковой. Направлены запись и материалы регионального вебинара, а так же ссылки-приглашения в ТГ-канал «Классная Чукотк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деятельности РМО. Определение приоритетных направлений работы РМО в 2025/2026 учебном г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й 2025 г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 отчёт  по реализации плана работы  Регионального методического объединения классных руководителей в системе общего образования Чукотского автономного округа за 2024-2025 учебный год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Экспертная 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  <w:lang w:bidi="ru-RU"/>
              </w:rPr>
              <w:t xml:space="preserve">Проведение экспертизы и рецензирования методических и дидактических материалов и разработок </w:t>
            </w:r>
            <w:r>
              <w:rPr/>
              <w:t xml:space="preserve">педагогических работников, </w:t>
            </w:r>
            <w:r>
              <w:rPr>
                <w:rFonts w:eastAsia="Calibri"/>
                <w:lang w:eastAsia="en-US"/>
              </w:rPr>
              <w:t>осуществляющих классное руководство</w:t>
            </w:r>
            <w:r>
              <w:rPr>
                <w:color w:val="000000"/>
                <w:lang w:bidi="ru-RU"/>
              </w:rPr>
              <w:t xml:space="preserve"> по воспитательной работе, включая конкурсные материа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запросу в течение год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мках данного направления проведена экспертиза методических и дидактических материалов и разработок педагогических работников, осуществляющих классное руководство по воспитательной работе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риалов участников Регионального конкурса видеоуроков краеведения «Какомэй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Приказ № 01-06/128 от 10 октября 2024 года «О проведении III Регионального конкурса видеоуроков краеведения «Какомэй»</w:t>
              </w:r>
              <w:r>
                <w:rPr>
                  <w:rStyle w:val="InternetLink"/>
                  <w:color w:val="0000FF"/>
                  <w:u w:val="single"/>
                </w:rPr>
                <w:t>398.5 КБ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Приказ № 01-06/170 от 20 декабря 2014 г. «Об утверждении итогов III Регионального конкурса видеоуроков краеведения «Какомэй»»</w:t>
              </w:r>
              <w:r>
                <w:rPr>
                  <w:rStyle w:val="InternetLink"/>
                  <w:color w:val="0000FF"/>
                  <w:u w:val="single"/>
                </w:rPr>
                <w:t>83.27 КБ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териалов участников Региональной НПК по духовно-нравственному воспитанию подрастающего поколения «Исток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 xml:space="preserve">Приказ №01-06/114 от 03.09.2024 г. «О проведении V Научно-практической конференции по духовно-нравственному воспитанию подрастающего поколения «Истоки» </w:t>
              </w:r>
              <w:r>
                <w:rPr>
                  <w:rStyle w:val="InternetLink"/>
                  <w:color w:val="0000FF"/>
                  <w:u w:val="single"/>
                </w:rPr>
                <w:t>150.48 КБ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Приказ № 01-06/140 от 02.11.2024 г. «Об итогах очно-заочного этапа V Научно-практической конференции по духовно-нравственному воспитанию подрастающего поколения «Истоки»</w:t>
              </w:r>
              <w:r>
                <w:rPr>
                  <w:rStyle w:val="InternetLink"/>
                  <w:color w:val="0000FF"/>
                  <w:u w:val="single"/>
                </w:rPr>
                <w:t>114.44 КБ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териалов участников Регионального ценностного конкурса «Семейный альбом».</w:t>
            </w:r>
          </w:p>
          <w:p>
            <w:pPr>
              <w:pStyle w:val="Normal"/>
              <w:jc w:val="both"/>
              <w:rPr/>
            </w:pPr>
            <w:r>
              <w:rPr/>
              <w:t>- Приказ ГАУ ДПО ЧИРОиПК № 01-06/158 от 27 декабря 2023 г. «Об утверждении Положения и сроках проведения Регионального ценностного конкурса  «Семейный альб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териалов участников</w:t>
            </w:r>
            <w:r>
              <w:rPr>
                <w:color w:val="000000"/>
              </w:rPr>
              <w:t xml:space="preserve"> регионального этапа </w:t>
            </w:r>
            <w:r>
              <w:rPr/>
              <w:t>Всероссийского конкурса реализации комплексных профилактических мероприятий по формированию благоприятного социально-психологического климата «Школа#безОбид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иказ ДОиН ЧАО № 01-21/600 от 10 декабря 2024 г. «О проведении регионального этапа Всероссийского конкурса реализации комплексных профилактических мероприятий по формированию благоприятного социально-психологического климата «Школа#безОбид» в Чукотском автономном округе»;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ов участников </w:t>
            </w:r>
            <w:r>
              <w:rPr>
                <w:rStyle w:val="Vkitposttextrootjrdml"/>
              </w:rPr>
              <w:t>Регионального конкурса для молодых педагогов ЧАО «Педагогический старт»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rStyle w:val="Vkitposttextrootjrdml"/>
              </w:rPr>
              <w:t xml:space="preserve"> </w:t>
            </w:r>
            <w:hyperlink r:id="rId16">
              <w:r>
                <w:rPr>
                  <w:rStyle w:val="InternetLink"/>
                  <w:color w:val="0000FF"/>
                  <w:u w:val="single"/>
                </w:rPr>
                <w:t>Приказ ГАУ ДПО ЧИРОиПК от 17.02.2025 № 01-06/32 «Об утверждении Положения и сроков проведения регионального конкурса для молодых педагогов Чукотского автономного округа «Педагогический старт»»</w:t>
              </w:r>
              <w:r>
                <w:rPr>
                  <w:rStyle w:val="InternetLink"/>
                  <w:color w:val="0000FF"/>
                  <w:u w:val="single"/>
                </w:rPr>
                <w:t>156.88 КБ</w:t>
              </w:r>
            </w:hyperlink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ов участников Регионального конкурса «Лучшие педагогические практики дополнительного образования детей» </w:t>
            </w:r>
          </w:p>
          <w:p>
            <w:pPr>
              <w:pStyle w:val="Normal"/>
              <w:rPr/>
            </w:pPr>
            <w:r>
              <w:rPr>
                <w:color w:val="88B5E2"/>
              </w:rPr>
              <w:t> 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hyperlink r:id="rId17">
              <w:r>
                <w:rPr>
                  <w:rStyle w:val="InternetLink"/>
                </w:rPr>
                <w:t>Приказ № 01-06/55 от 05.04.2024г. «О проведении регионального конкурса «Лучшие педагогические практики дополнительного образования детей»</w:t>
              </w:r>
            </w:hyperlink>
            <w:r>
              <w:rPr>
                <w:color w:val="88B5E2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пертиза дополнительных профессиональных программ (программ повышения квалификации и программ профессиональной подготовки) для педагогических работников ЧА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Проведена </w:t>
            </w:r>
            <w:r>
              <w:rPr>
                <w:rFonts w:eastAsia="Calibri"/>
                <w:lang w:eastAsia="en-US"/>
              </w:rPr>
              <w:t>экспертиза дополнительных профессиональных программ (программ повышения квалификации и программ профессиональной подготовки) для педагогических работников ЧА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иказ ГАУ ДПО ЧИРОиПК № 01-06/14 от 09.01.2024 г. «</w:t>
            </w:r>
            <w:r>
              <w:rPr/>
              <w:t>Об утверждении Положения об экспертизе дополнительных профессиональных программ в ГАУ ДПО ЧИРОиПК, персонального состава Экспертного состава ГАУ ДПО ЧИРОиПК</w:t>
            </w:r>
            <w:r>
              <w:rPr>
                <w:rFonts w:eastAsia="Calibri"/>
                <w:lang w:eastAsia="en-US"/>
              </w:rPr>
              <w:t>»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работка научно-методических и учебно-методических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грамм курсов повышения квалификации для педагогических работников, осуществляющих классное руководство:</w:t>
            </w:r>
          </w:p>
          <w:p>
            <w:pPr>
              <w:pStyle w:val="Normal"/>
              <w:jc w:val="both"/>
              <w:rPr/>
            </w:pPr>
            <w:r>
              <w:rPr/>
              <w:t>- «Особенности функционирования школьных творческих объединений (школьный театр, школьный музей, школьный музыкальный коллектив, школьный медиацентр)»;</w:t>
            </w:r>
          </w:p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/>
              <w:t>- «</w:t>
            </w:r>
            <w:r>
              <w:rPr>
                <w:rFonts w:eastAsia="Calibri"/>
              </w:rPr>
              <w:t>Основы эффективного взаимодействия классного руководителя с родителями (законными представителями) обучающихся</w:t>
            </w:r>
            <w:r>
              <w:rPr/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аны и реализованы программ курсов повышения квалификации для педагогических работников, осуществляющих классное руководство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Особенности функционирования школьных творческих объединений (школьный театр, школьный музей, школьный музыкальный коллектив, школьный медиацентр)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 xml:space="preserve">- </w:t>
            </w:r>
            <w:hyperlink r:id="rId18">
              <w:r>
                <w:rPr>
                  <w:rStyle w:val="InternetLink"/>
                  <w:color w:val="0000FF"/>
                  <w:u w:val="single"/>
                </w:rPr>
                <w:t>Приказ № 01-03/42 «О зачислении на обучение по ДПП (пк) «Особенности функционирования школьных творческих объединений (школьный театр, школьный музей, школьный музыкальный коллектив, школьный медиацентр)»</w:t>
              </w:r>
              <w:r>
                <w:rPr>
                  <w:rStyle w:val="InternetLink"/>
                  <w:color w:val="0000FF"/>
                  <w:u w:val="single"/>
                </w:rPr>
                <w:t>93.9 КБ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hyperlink r:id="rId19">
              <w:r>
                <w:rPr>
                  <w:rStyle w:val="InternetLink"/>
                  <w:color w:val="0000FF"/>
                  <w:u w:val="single"/>
                </w:rPr>
                <w:t>Приказ № 01-03/55 «Об отчислении с обучение по ДПП (пк) «Особенности функционирования школьных творческих объединений (школьный театр, школьный музей, школьный музыкальный коллектив, школьный медиацентр)</w:t>
              </w:r>
              <w:r>
                <w:rPr>
                  <w:rStyle w:val="InternetLink"/>
                  <w:color w:val="0000FF"/>
                  <w:u w:val="single"/>
                </w:rPr>
                <w:t>95.64 КБ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rFonts w:eastAsia="Calibri"/>
              </w:rPr>
              <w:t>Основы эффективного взаимодействия классного руководителя с родителями (законными представителями) обучающихся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иказ № 01-03/ 69 от 24 марта 2025 г. «О зачислении на обучение в заочной форме с использованием дистанционных образовательных технологий по дополнительной профессиональной программе (программе повышения квалификации)</w:t>
            </w:r>
            <w:r>
              <w:rPr>
                <w:i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</w:rPr>
              <w:t>Основы эффективного взаимодействия классного руководителя с родителями (законными представителями) обучающихся</w:t>
            </w:r>
            <w:r>
              <w:rPr/>
              <w:t>»;</w:t>
            </w:r>
          </w:p>
          <w:p>
            <w:pPr>
              <w:pStyle w:val="Normal"/>
              <w:jc w:val="both"/>
              <w:rPr/>
            </w:pPr>
            <w:r>
              <w:rPr/>
              <w:t>- Приказ № 01-03/95 от 18 апреля 2025 г. «Об отчислении с обучения в заочной форме с использованием дистанционных образовательных технологий по дополнительной профессиональной программе (программе повышения квалификации)</w:t>
            </w:r>
            <w:r>
              <w:rPr>
                <w:i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</w:rPr>
              <w:t>Основы эффективного взаимодействия классного руководителя с родителями (законными представителями) обучающихся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- Календарный план-график образовательных услуг по дополнительным профессиональным программам (программам повышения квалификации), утверждённый приказом ГАУ ДПО ЧИРОиПК № 01-06/165 от 13 декабря 2024 г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учебного модуля «Особенности преподавания курса внеурочной деятельности «Семьеведение» в обще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ан и утверждён дополнительный учебный модуль «Особенности преподавания курса внеурочной деятельности «Семьеведение» в общеобразовательной организации»</w:t>
              <w:b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- Приказ ГАУ ДПО ЧИРОиПК № 01-3/05 от  09.01.2025 г. «</w:t>
            </w:r>
            <w:r>
              <w:rPr>
                <w:rStyle w:val="Emphasis"/>
                <w:i w:val="false"/>
              </w:rPr>
              <w:t>Об утверждении рабочих программ учебных модулей дополнительных профессиональных программ (программ повышения квалификации), разрабатываемых и реализуемых в ГАУ ДПО ЧИРОиПК в 2025 году в целях восполнения профессиональных дефицитов обучающихся по ДПП (пк)</w:t>
            </w:r>
            <w:r>
              <w:rPr>
                <w:rStyle w:val="Emphasis"/>
                <w:rFonts w:eastAsia="Calibri"/>
                <w:i w:val="false"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Рецензирование учебно-методических материалов</w:t>
            </w:r>
          </w:p>
        </w:tc>
      </w:tr>
      <w:tr>
        <w:trPr>
          <w:trHeight w:val="10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пертиза рабочих программ воспитания общеобразовательных организаций  Чукотского А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запросу в течение год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оводилась в связи с отсутствием запроса</w:t>
            </w:r>
          </w:p>
        </w:tc>
      </w:tr>
      <w:tr>
        <w:trPr>
          <w:trHeight w:val="70" w:hRule="atLeast"/>
        </w:trPr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Реализация наставнической деятельности педагогических работников образовательных организаций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ыявление эффективных практик наставничества среди  учителей, реализующих программу наставничества  по форме «педагог-педагог». Трансляция опыта наставничества на уровне секции с возможностью последующего  представления на окруж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гиональным наставническим центром  (Леонова В.Г.) был проведён ряд мероприятий: </w:t>
            </w:r>
          </w:p>
          <w:p>
            <w:pPr>
              <w:pStyle w:val="Normal"/>
              <w:jc w:val="both"/>
              <w:rPr>
                <w:rStyle w:val="Vkitposttextrootjrdml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- Цикл вебинаров </w:t>
            </w:r>
            <w:r>
              <w:rPr>
                <w:rStyle w:val="Vkitposttextrootjrdml"/>
              </w:rPr>
              <w:t>«Обмен опытом реализации программы наставничества в образовательной организации», участие в которых принимали и члены РМО классных руководителей;</w:t>
            </w:r>
          </w:p>
          <w:p>
            <w:pPr>
              <w:pStyle w:val="Normal"/>
              <w:jc w:val="both"/>
              <w:rPr>
                <w:rStyle w:val="Vkitposttextrootjrdml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Vkitposttextrootjrdml"/>
              </w:rPr>
              <w:t>- Региональный конкурс для молодых педагогов ЧАО «Педагогический старт»</w:t>
            </w:r>
          </w:p>
          <w:p>
            <w:pPr>
              <w:pStyle w:val="Normal"/>
              <w:jc w:val="both"/>
              <w:rPr/>
            </w:pPr>
            <w:r>
              <w:rPr>
                <w:rStyle w:val="Vkitposttextrootjrdml"/>
              </w:rPr>
              <w:t xml:space="preserve">  </w:t>
            </w:r>
            <w:hyperlink r:id="rId20">
              <w:r>
                <w:rPr>
                  <w:rStyle w:val="InternetLink"/>
                  <w:color w:val="0000FF"/>
                  <w:u w:val="single"/>
                </w:rPr>
                <w:t>Приказ ГАУ ДПО ЧИРОиПК от 17.02.2025 № 01-06/32 «Об утверждении Положения и сроков проведения регионального конкурса для молодых педагогов Чукотского автономного округа «Педагогический старт»»</w:t>
              </w:r>
              <w:r>
                <w:rPr>
                  <w:rStyle w:val="InternetLink"/>
                  <w:color w:val="0000FF"/>
                  <w:u w:val="single"/>
                </w:rPr>
                <w:t>156.88 КБ</w:t>
              </w:r>
            </w:hyperlink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  <w:color w:val="0000FF"/>
                  <w:u w:val="single"/>
                </w:rPr>
                <w:t>Приказ №01-06/88 от 29.04.2025 г. «Об утверждении итогов регионального конкурса для молодых педагогов Чукотского автономного округа «Педагогический старт»</w:t>
              </w:r>
              <w:r>
                <w:rPr>
                  <w:rStyle w:val="InternetLink"/>
                  <w:color w:val="0000FF"/>
                  <w:u w:val="single"/>
                </w:rPr>
                <w:t>120 КБ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егиональный конкурс на лучшую практику наставничества «Высокое призвание»</w:t>
            </w:r>
          </w:p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  <w:color w:val="0000FF"/>
                  <w:u w:val="single"/>
                </w:rPr>
                <w:t>Приказ ГАУ ДПО ЧИРОиПК от 17.02.2025 № 01-06/37 «Об утверждении Положения и сроков проведения регионального конкурса на лучшую практику наставничества «Высокое призвание»»</w:t>
              </w:r>
              <w:r>
                <w:rPr>
                  <w:rStyle w:val="InternetLink"/>
                  <w:color w:val="0000FF"/>
                  <w:u w:val="single"/>
                </w:rPr>
                <w:t>161.66 КБ</w:t>
              </w:r>
            </w:hyperlink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hyperlink r:id="rId23">
              <w:r>
                <w:rPr>
                  <w:rStyle w:val="InternetLink"/>
                  <w:color w:val="0000FF"/>
                  <w:u w:val="single"/>
                </w:rPr>
                <w:t>Приказ № 01-06/87 от 29.04.2025 г. «Об утверждении итогов регионального конкурса на лучшую практику наставничества «Высокое призвание»</w:t>
              </w:r>
              <w:r>
                <w:rPr>
                  <w:rStyle w:val="InternetLink"/>
                  <w:color w:val="0000FF"/>
                  <w:u w:val="single"/>
                </w:rPr>
                <w:t>121 КБ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Руководитель секции Е.В.Чикун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basedOn w:val="Style11"/>
    <w:qFormat/>
    <w:rPr>
      <w:color w:val="000000"/>
      <w:sz w:val="28"/>
      <w:shd w:fill="FFFFFF" w:val="clear"/>
    </w:rPr>
  </w:style>
  <w:style w:type="character" w:styleId="Titreck">
    <w:name w:val="titreck"/>
    <w:basedOn w:val="Style11"/>
    <w:qFormat/>
    <w:rPr/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Mrcssattrmrcssattr">
    <w:name w:val="_mr_css_attr_mr_css_att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азвание Знак"/>
    <w:basedOn w:val="Style11"/>
    <w:qFormat/>
    <w:rPr>
      <w:sz w:val="24"/>
      <w:szCs w:val="24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Основной текст (4)_"/>
    <w:basedOn w:val="Style11"/>
    <w:qFormat/>
    <w:rPr>
      <w:i/>
      <w:iCs/>
      <w:sz w:val="27"/>
      <w:szCs w:val="27"/>
      <w:shd w:fill="FFFFFF" w:val="clear"/>
    </w:rPr>
  </w:style>
  <w:style w:type="character" w:styleId="Style14">
    <w:name w:val="Гипертекстовая ссылка"/>
    <w:qFormat/>
    <w:rPr>
      <w:color w:val="106BB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(2)_"/>
    <w:basedOn w:val="Style11"/>
    <w:qFormat/>
    <w:rPr/>
  </w:style>
  <w:style w:type="character" w:styleId="Wffiletext">
    <w:name w:val="wf_file_text"/>
    <w:basedOn w:val="Style11"/>
    <w:qFormat/>
    <w:rPr/>
  </w:style>
  <w:style w:type="character" w:styleId="Wffilesize">
    <w:name w:val="wf_file_size"/>
    <w:basedOn w:val="Style1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Wmicallto">
    <w:name w:val="wmi-callto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kitposttextrootjrdml">
    <w:name w:val="vkitposttext__root--jrdml"/>
    <w:basedOn w:val="Style11"/>
    <w:qFormat/>
    <w:rPr/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ind w:left="118" w:hanging="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70"/>
      <w:jc w:val="center"/>
    </w:pPr>
    <w:rPr>
      <w:i/>
      <w:iCs/>
      <w:sz w:val="27"/>
      <w:szCs w:val="27"/>
      <w:shd w:fill="FFFFFF" w:val="clear"/>
    </w:rPr>
  </w:style>
  <w:style w:type="paragraph" w:styleId="22">
    <w:name w:val="Основной текст (2)"/>
    <w:basedOn w:val="Normal"/>
    <w:qFormat/>
    <w:pPr>
      <w:widowControl w:val="false"/>
      <w:ind w:left="580" w:hanging="320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mc87.ru/images/&#1052;&#1077;&#1088;&#1086;&#1087;&#1088;&#1080;&#1103;&#1090;&#1080;&#1103;/&#1050;&#1086;&#1085;&#1082;&#1091;&#1088;&#1089;&#1099;/55_&#1055;&#1088;&#1080;&#1082;&#1072;&#1079;_&#1089;_&#1055;&#1086;&#1083;&#1086;&#1078;&#1077;&#1085;&#1080;&#1077;&#1084;_&#1050;&#1086;&#1085;&#1082;&#1091;&#1088;&#1089;_&#1051;&#1091;&#1095;&#1096;&#1080;&#1077;_&#1087;&#1077;&#1076;_&#1087;&#1088;&#1072;&#1082;&#1090;&#1080;&#1082;&#1080;_&#1044;&#1054;&#1044;.docx" TargetMode="External"/><Relationship Id="rId3" Type="http://schemas.openxmlformats.org/officeDocument/2006/relationships/hyperlink" Target="https://rmc87.ru/images/&#1052;&#1077;&#1088;&#1086;&#1087;&#1088;&#1080;&#1103;&#1090;&#1080;&#1103;/&#1050;&#1086;&#1085;&#1082;&#1091;&#1088;&#1089;&#1099;/144_&#1055;&#1088;&#1080;&#1082;&#1072;&#1079;_&#1086;&#1073;_&#1080;&#1090;&#1086;&#1075;&#1072;&#1093;_&#1088;&#1077;&#1075;&#1080;&#1086;&#1085;&#1072;&#1083;&#1100;&#1085;&#1086;&#1075;&#1086;_&#1082;&#1086;&#1085;&#1082;&#1091;&#1088;&#1089;&#1072;_&#1051;&#1055;&#1055;.docx" TargetMode="External"/><Relationship Id="rId4" Type="http://schemas.openxmlformats.org/officeDocument/2006/relationships/hyperlink" Target="https://chao.chiroipk.ru/files/97 &#1055;&#1088;&#1080;&#1082;&#1072;&#1079; &#1086;&#1073; &#1080;&#1090;&#1086;&#1075;&#1072;&#1093; &#1046;&#1080;&#1074;&#1072;&#1103; &#1087;&#1072;&#1084;&#1103;&#1090;&#1100; &#1055;&#1086;&#1073;&#1077;&#1076;&#1099;.docx" TargetMode="External"/><Relationship Id="rId5" Type="http://schemas.openxmlformats.org/officeDocument/2006/relationships/hyperlink" Target="https://chao.chiroipk.ru/files/&#1055;&#1088;&#1080;&#1082;&#1072;&#1079; &#1044;&#1054;&#1080;&#1053; &#8470; 01-21 218 &#1086;&#1090; 11.04.2025 &#1048;&#1058;&#1054;&#1043;&#1048;_ &#1055;&#1077;&#1076;&#1072;&#1075;&#1086;&#1075; &#1075;&#1086;&#1076;&#1072; &#1063;&#1091;&#1082;&#1086;&#1090;&#1082;&#1080; -2025.doc" TargetMode="External"/><Relationship Id="rId6" Type="http://schemas.openxmlformats.org/officeDocument/2006/relationships/hyperlink" Target="https://chao.chiroipk.ru/files/140 &#1055;&#1088;&#1080;&#1082;&#1072;&#1079; &#1086; &#1088;&#1077;&#1079;&#1091;&#1083;&#1100;&#1090;&#1072;&#1090;&#1072;&#1093; &#1086;&#1095;&#1085;&#1086;-&#1079;&#1072;&#1086;&#1095;&#1085;&#1086;&#1075;&#1086; &#1101;&#1090;&#1072;&#1087;&#1072; V &#1053;&#1055;&#1050; &#1087;&#1086; &#1044;&#1053;&#1042; - &#1048;&#1057;&#1058;&#1054;&#1050;&#1048;.docx" TargetMode="External"/><Relationship Id="rId7" Type="http://schemas.openxmlformats.org/officeDocument/2006/relationships/hyperlink" Target="https://vkvideo.ru/playlist/-216290526_7" TargetMode="External"/><Relationship Id="rId8" Type="http://schemas.openxmlformats.org/officeDocument/2006/relationships/hyperlink" Target="https://vkvideo.ru/playlist/-216290526_5" TargetMode="External"/><Relationship Id="rId9" Type="http://schemas.openxmlformats.org/officeDocument/2006/relationships/hyperlink" Target="https://chao.chiroipk.ru/files/128 &#1055;&#1088;&#1080;&#1082;&#1072;&#1079; &#1080; &#1087;&#1086;&#1083;&#1086;&#1078;&#1077;&#1085;&#1080;&#1077; &#1086; III &#1056;&#1077;&#1075;&#1080;&#1086;&#1085;&#1072;&#1083;&#1100;&#1085;&#1086;&#1084; &#1082;&#1086;&#1085;&#1082;&#1091;&#1088;&#1089;&#1077; &#1074;&#1080;&#1076;&#1077;&#1086;&#1091;&#1088;&#1086;&#1082;&#1086;&#1074; &#1050;&#1040;&#1050;&#1054;&#1052;&#1069;&#1049;.doc" TargetMode="External"/><Relationship Id="rId10" Type="http://schemas.openxmlformats.org/officeDocument/2006/relationships/hyperlink" Target="https://chao.chiroipk.ru/files/170 &#1055;&#1088;&#1080;&#1082;&#1072;&#1079; &#1086;&#1073; &#1080;&#1090;&#1086;&#1075;&#1072;&#1093; III &#1050;&#1086;&#1085;&#1082;&#1091;&#1088;&#1089;&#1072; &#1050;&#1072;&#1082;&#1086;&#1084;&#1101;&#1081;.docx" TargetMode="External"/><Relationship Id="rId11" Type="http://schemas.openxmlformats.org/officeDocument/2006/relationships/hyperlink" Target="https://vk.com/video/playlist/-216290526_1" TargetMode="External"/><Relationship Id="rId12" Type="http://schemas.openxmlformats.org/officeDocument/2006/relationships/hyperlink" Target="https://chao.chiroipk.ru/files/128 &#1055;&#1088;&#1080;&#1082;&#1072;&#1079; &#1080; &#1087;&#1086;&#1083;&#1086;&#1078;&#1077;&#1085;&#1080;&#1077; &#1086; III &#1056;&#1077;&#1075;&#1080;&#1086;&#1085;&#1072;&#1083;&#1100;&#1085;&#1086;&#1084; &#1082;&#1086;&#1085;&#1082;&#1091;&#1088;&#1089;&#1077; &#1074;&#1080;&#1076;&#1077;&#1086;&#1091;&#1088;&#1086;&#1082;&#1086;&#1074; &#1050;&#1040;&#1050;&#1054;&#1052;&#1069;&#1049;.doc" TargetMode="External"/><Relationship Id="rId13" Type="http://schemas.openxmlformats.org/officeDocument/2006/relationships/hyperlink" Target="https://chao.chiroipk.ru/files/170 &#1055;&#1088;&#1080;&#1082;&#1072;&#1079; &#1086;&#1073; &#1080;&#1090;&#1086;&#1075;&#1072;&#1093; III &#1050;&#1086;&#1085;&#1082;&#1091;&#1088;&#1089;&#1072; &#1050;&#1072;&#1082;&#1086;&#1084;&#1101;&#1081;.docx" TargetMode="External"/><Relationship Id="rId14" Type="http://schemas.openxmlformats.org/officeDocument/2006/relationships/hyperlink" Target="https://chao.chiroipk.ru/files/114 &#1055;&#1088;&#1080;&#1082;&#1072;&#1079; &#1080; &#1087;&#1086;&#1083;&#1086;&#1078;&#1077;&#1085;&#1080;&#1077; &#1086; &#1087;&#1088;&#1086;&#1074;&#1077;&#1076;&#1077;&#1085;&#1080;&#1080; &#1053;&#1055;&#1050; &#1087;&#1086; &#1044;&#1053;&#1042; - &#1048;&#1057;&#1058;&#1054;&#1050;&#1048;.docx" TargetMode="External"/><Relationship Id="rId15" Type="http://schemas.openxmlformats.org/officeDocument/2006/relationships/hyperlink" Target="https://chao.chiroipk.ru/files/140 &#1055;&#1088;&#1080;&#1082;&#1072;&#1079; &#1086; &#1088;&#1077;&#1079;&#1091;&#1083;&#1100;&#1090;&#1072;&#1090;&#1072;&#1093; &#1086;&#1095;&#1085;&#1086;-&#1079;&#1072;&#1086;&#1095;&#1085;&#1086;&#1075;&#1086; &#1101;&#1090;&#1072;&#1087;&#1072; V &#1053;&#1055;&#1050; &#1087;&#1086; &#1044;&#1053;&#1042; - &#1048;&#1057;&#1058;&#1054;&#1050;&#1048;.docx" TargetMode="External"/><Relationship Id="rId16" Type="http://schemas.openxmlformats.org/officeDocument/2006/relationships/hyperlink" Target="https://chao.chiroipk.ru/files/32 &#1055;&#1088;&#1080;&#1082;&#1072;&#1079;  &#1050;&#1086;&#1085;&#1082;&#1091;&#1088;&#1089; &#1055;&#1077;&#1076;&#1072;&#1075;&#1086;&#1075;&#1080;&#1095;&#1077;&#1089;&#1082;&#1080;&#1081; &#1089;&#1090;&#1072;&#1088;&#1090; 2025.docx" TargetMode="External"/><Relationship Id="rId17" Type="http://schemas.openxmlformats.org/officeDocument/2006/relationships/hyperlink" Target="https://rmc87.ru/images/&#1052;&#1077;&#1088;&#1086;&#1087;&#1088;&#1080;&#1103;&#1090;&#1080;&#1103;/&#1050;&#1086;&#1085;&#1082;&#1091;&#1088;&#1089;&#1099;/55_&#1055;&#1088;&#1080;&#1082;&#1072;&#1079;_&#1089;_&#1055;&#1086;&#1083;&#1086;&#1078;&#1077;&#1085;&#1080;&#1077;&#1084;_&#1050;&#1086;&#1085;&#1082;&#1091;&#1088;&#1089;_&#1051;&#1091;&#1095;&#1096;&#1080;&#1077;_&#1087;&#1077;&#1076;_&#1087;&#1088;&#1072;&#1082;&#1090;&#1080;&#1082;&#1080;_&#1044;&#1054;&#1044;.docx" TargetMode="External"/><Relationship Id="rId18" Type="http://schemas.openxmlformats.org/officeDocument/2006/relationships/hyperlink" Target="https://chao.chiroipk.ru/files/42 &#1055;&#1088;&#1080;&#1082;&#1072;&#1079; &#1086; &#1079;&#1072;&#1095;&#1080;&#1089;&#1083;&#1077;&#1085;&#1080;&#1080; &#1086;&#1095;&#1085;&#1086;-&#1079;&#1072;&#1086;&#1095;&#1085;&#1086;&#1077;_&#1063;&#1080;&#1082;&#1091;&#1085;&#1086;&#1074;&#1072; &#1045;.&#1042;..docx" TargetMode="External"/><Relationship Id="rId19" Type="http://schemas.openxmlformats.org/officeDocument/2006/relationships/hyperlink" Target="https://chao.chiroipk.ru/files/55 &#1055;&#1088;&#1080;&#1082;&#1072;&#1079; &#1086;&#1073; &#1086;&#1090;&#1095;&#1080;&#1089;&#1083;&#1077;&#1085;&#1080;&#1080;_&#1063;&#1080;&#1082;&#1091;&#1085;&#1086;&#1074;&#1072; &#1045;&#1042;..docx" TargetMode="External"/><Relationship Id="rId20" Type="http://schemas.openxmlformats.org/officeDocument/2006/relationships/hyperlink" Target="https://chao.chiroipk.ru/files/32 &#1055;&#1088;&#1080;&#1082;&#1072;&#1079;  &#1050;&#1086;&#1085;&#1082;&#1091;&#1088;&#1089; &#1055;&#1077;&#1076;&#1072;&#1075;&#1086;&#1075;&#1080;&#1095;&#1077;&#1089;&#1082;&#1080;&#1081; &#1089;&#1090;&#1072;&#1088;&#1090; 2025.docx" TargetMode="External"/><Relationship Id="rId21" Type="http://schemas.openxmlformats.org/officeDocument/2006/relationships/hyperlink" Target="https://chao.chiroipk.ru/files/88 &#1055;&#1088;&#1080;&#1082;&#1072;&#1079; &#1086;&#1073; &#1080;&#1090;&#1086;&#1075;&#1072;&#1093; &#1082;&#1086;&#1085;&#1082;&#1091;&#1088;&#1089;&#1072; &#1055;&#1077;&#1076;&#1089;&#1090;&#1072;&#1088;&#1090;.doc" TargetMode="External"/><Relationship Id="rId22" Type="http://schemas.openxmlformats.org/officeDocument/2006/relationships/hyperlink" Target="https://chao.chiroipk.ru/files/37 &#1055;&#1088;&#1080;&#1082;&#1072;&#1079; &#1042;&#1099;&#1089;&#1086;&#1082;&#1086;&#1077; &#1087;&#1088;&#1080;&#1079;&#1074;&#1072;&#1085;&#1080;&#1077; 2025.docx" TargetMode="External"/><Relationship Id="rId23" Type="http://schemas.openxmlformats.org/officeDocument/2006/relationships/hyperlink" Target="https://chao.chiroipk.ru/files/87 &#1055;&#1088;&#1080;&#1082;&#1072;&#1079; &#1086;&#1073; &#1080;&#1090;&#1086;&#1075;&#1072;&#1093; &#1082;&#1086;&#1085;&#1082;&#1091;&#1088;&#1089;&#1072; &#1042;&#1099;&#1089;&#1086;&#1082;&#1086;&#1077; &#1087;&#1088;&#1080;&#1079;&#1074;&#1072;&#1085;&#1080;&#1077;.doc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3:57:00Z</dcterms:created>
  <dc:creator>Пивович А.И.</dc:creator>
  <dc:description/>
  <cp:keywords/>
  <dc:language>en-US</dc:language>
  <cp:lastModifiedBy>Пользователь</cp:lastModifiedBy>
  <dcterms:modified xsi:type="dcterms:W3CDTF">2025-09-30T01:47:00Z</dcterms:modified>
  <cp:revision>127</cp:revision>
  <dc:subject/>
  <dc:title/>
</cp:coreProperties>
</file>